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Fonts w:cs="Times New Roman" w:ascii="Times New Roman" w:hAnsi="Times New Roman"/>
          <w:color w:val="000000"/>
          <w:sz w:val="32"/>
          <w:szCs w:val="28"/>
        </w:rPr>
        <w:t>Лабораторная работа №1. «Кодирование текстовой информации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писать программу для перевода текста из одной кодировочной таблицы (ASCII, Windows – 192, альтернативная кодировка) в другую (ASCII, Windows – 192, альтернативная кодиров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информация, как и все другие виды  информации, кодируется двоичными кодами. Посмотрите как представляется десятичное число двоичным к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4975" cy="447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76495" cy="1758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дирования текстовой информации принят международный стандарт ASCII  (American Standard Code for Information Interchange), в кодовой таблице которого зарезервировано 128  7-ми разрядных кодов для кодирова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мволов латинского алфавит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фр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в препинания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х символов 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8-го разряда позволяет увеличить   количество кодов  таблицы ASCII до 255. Коды от 128 до 255 представляют собой расширение таблицы ASCII. Эти коды в таблице ASCII  использованы для кодирования некоторых символов, отличающихся от латинского алфавита, и встречающихся в языках с письменностью, основанной на латинском алфавите, - немецком, французском, испанском и др. Кроме этого, часть кодов использована для кодирования символов псевдографики, которые можно использовать, например, для оформления в тексте различных рамок и текстовых таблиц.</w:t>
      </w:r>
    </w:p>
    <w:p>
      <w:pPr>
        <w:pStyle w:val="Heading3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  <w:t>Таблица кодов ASCII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7825" cy="5610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5"/>
      </w:tblGrid>
      <w:tr>
        <w:trPr/>
        <w:tc>
          <w:tcPr>
            <w:tcW w:w="9135" w:type="dxa"/>
            <w:tcBorders/>
            <w:vAlign w:val="center"/>
          </w:tcPr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47360" cy="22593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7360" cy="225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одирования символов национальных алфавитов используется расширение кодовой таблицы ASCII,  то есть 8-ми разрядные коды от 128 до 255. 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зыках использующих кириллический алфавит, в том числе русском, пришлось полностью менять вторую половину таблицы ASCII, приспосабливая ее под кириллический алфавит. Но отсутствие согласованных стандартов привело к появлению различных кодовых таблиц для кодирования русскоязычных текстов, среди которы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ая кодовая таблица CP-866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стандарт ISO 885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ая таблица фирмы Microsoft CP-1251 (кодировка Window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овая таблица, применяемая в ОС Unix  KOI 8-r 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5"/>
      </w:tblGrid>
      <w:tr>
        <w:trPr/>
        <w:tc>
          <w:tcPr>
            <w:tcW w:w="9135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  <w:t>Кодовая таблица Windows (CP-1251)</w:t>
            </w:r>
          </w:p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43575" cy="47720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357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tbl>
      <w:tblPr>
        <w:tblW w:w="9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5"/>
      </w:tblGrid>
      <w:tr>
        <w:trPr/>
        <w:tc>
          <w:tcPr>
            <w:tcW w:w="9135" w:type="dxa"/>
            <w:tcBorders/>
            <w:vAlign w:val="center"/>
          </w:tcPr>
          <w:p>
            <w:pPr>
              <w:pStyle w:val="Heading3"/>
              <w:spacing w:before="0" w:after="280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  <w:t>Альтернативная кодовая таблица</w:t>
            </w:r>
          </w:p>
          <w:p>
            <w:pPr>
              <w:pStyle w:val="Style1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53380" cy="55721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3380" cy="557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913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:</w:t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в альтернативной кодировке русский прописной символ 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меет код 128,</w:t>
              <w:br/>
              <w:t>а в кодировке Windows - 192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Утёмов В.В.,2010. «Теория систем и системный анализ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66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99330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66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color w:val="660000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993300"/>
      <w:sz w:val="22"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Arial" w:hAnsi="Arial" w:cs="Arial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660000"/>
      <w:u w:val="single"/>
    </w:rPr>
  </w:style>
  <w:style w:type="character" w:styleId="VisitedInternetLink">
    <w:name w:val="FollowedHyperlink"/>
    <w:basedOn w:val="Style8"/>
    <w:rPr>
      <w:color w:val="993300"/>
      <w:u w:val="single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0:10:00Z</dcterms:created>
  <dc:creator>User</dc:creator>
  <dc:description/>
  <cp:keywords/>
  <dc:language>en-US</dc:language>
  <cp:lastModifiedBy>User</cp:lastModifiedBy>
  <dcterms:modified xsi:type="dcterms:W3CDTF">2010-02-14T20:20:00Z</dcterms:modified>
  <cp:revision>6</cp:revision>
  <dc:subject/>
  <dc:title>Кодовые таблицы</dc:title>
</cp:coreProperties>
</file>